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19490"/>
      </w:tblGrid>
      <w:tr>
        <w:trPr>
          <w:trHeight w:val="4543" w:hRule="atLeast"/>
        </w:trPr>
        <w:tc>
          <w:tcPr>
            <w:tcW w:w="239" w:type="dxa"/>
            <w:tcBorders/>
          </w:tcPr>
          <w:p>
            <w:pPr>
              <w:pStyle w:val="Heading3"/>
              <w:spacing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9490" w:type="dxa"/>
            <w:tcBorders/>
          </w:tcPr>
          <w:tbl>
            <w:tblPr>
              <w:tblW w:w="19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7"/>
              <w:gridCol w:w="4827"/>
              <w:gridCol w:w="4827"/>
              <w:gridCol w:w="4827"/>
            </w:tblGrid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/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Times New Roman"/>
                      <w:szCs w:val="28"/>
                    </w:rPr>
                    <w:t xml:space="preserve"> </w:t>
                  </w:r>
                  <w:r>
                    <w:rPr>
                      <w:rFonts w:eastAsia="Calibri"/>
                      <w:szCs w:val="28"/>
                    </w:rPr>
                    <w:t>от 16.02.2021 № 119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  <w:highlight w:val="yellow"/>
                    </w:rPr>
                  </w:pPr>
                  <w:r>
                    <w:rPr>
                      <w:rFonts w:eastAsia="Calibri"/>
                      <w:szCs w:val="28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napToGrid w:val="false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«ПРИЛОЖЕНИЕ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УТВЕРЖДЕНА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постановлением администрации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 xml:space="preserve">Ейского городского поселения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</w:rPr>
                    <w:t>Ейского района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от  13  ноября 2019 года №  968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(в редакции постановления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Cs w:val="28"/>
                    </w:rPr>
                  </w:pPr>
                  <w:r>
                    <w:rPr>
                      <w:rFonts w:eastAsia="Calibri"/>
                      <w:szCs w:val="28"/>
                    </w:rPr>
                    <w:t>администрации Ейского городского поселения Ейского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szCs w:val="28"/>
                    </w:rPr>
                    <w:t>от 16.02.2021 № 119)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eastAsia="Calibri" w:cs="Times New Roman"/>
                      <w:b w:val="false"/>
                      <w:b w:val="false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 w:val="false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48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sz w:val="28"/>
                      <w:szCs w:val="28"/>
                      <w:highlight w:val="yellow"/>
                      <w:lang w:val="ru-RU"/>
                    </w:rPr>
                  </w:pPr>
                  <w:r>
                    <w:rPr>
                      <w:rFonts w:eastAsia="Calibri" w:cs="Times New Roman"/>
                      <w:b/>
                      <w:sz w:val="28"/>
                      <w:szCs w:val="28"/>
                      <w:highlight w:val="yellow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Ейского городского поселения Ейского района «Развитие культуры и молодежной полит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2020-2025 годы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851" w:right="851" w:hanging="0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Ейского городского поселения Ейского района  </w:t>
      </w:r>
    </w:p>
    <w:p>
      <w:pPr>
        <w:pStyle w:val="Normal"/>
        <w:jc w:val="center"/>
        <w:rPr/>
      </w:pPr>
      <w:r>
        <w:rPr>
          <w:szCs w:val="28"/>
        </w:rPr>
        <w:t xml:space="preserve">«Развитие культуры и молодежной политики на 2020-2025 годы» </w:t>
      </w:r>
    </w:p>
    <w:p>
      <w:pPr>
        <w:pStyle w:val="Normal"/>
        <w:ind w:right="851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357"/>
        <w:gridCol w:w="10114"/>
      </w:tblGrid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ординатор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дел культуры и молодежной политики администрации Ейского городского      поселения Ейского района (далее – отдел культуры и молодежной политики)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казенное учреждение культуры Ейского городского поселения Ейского района «Ейская централизованная библиотечная система» (далее – ЦБС)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муниципальное бюджетное учреждение культуры Ейского городского поселения Ейского района  «Ейский историко-краеведческий музей имени В.В. Самсонова» (далее – Музей); муниципальное бюджетное учреждение культуры Ейского городского поселения Ейского района «Ейский городской центр народной   культуры» (далее – ЕГЦНК); муниципальное казенное учреждение Ейского городского поселения Ейского   района «Централизованная бухгалтерия культуры» (далее – ЦБ); муниципальное казенное учреждение Ейского городского поселения Ейского   района «Центр обеспечения деятельности учреждений культуры» (далее – ЦОД учреждений культуры); отдел культуры и молодежной политики администрации Ейского городского  поселения Ейского района; муниципальное казенное учреждение Ейского городского поселения Ейского района «Комплексный центр социального обслуживания молодежи» (далее – КЦСОМ)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Цель муниципальной программы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restart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хранение и развитие культуры Ейского городского поселения Ейского района; - сохранение и популяризация исторических и культурных ценностей страны, «малой Родин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создание оптимальной системы культурного   становления и развития молодежи для наиболее полной самореализации в интересах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8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лноценное функционирование бюджетных и казенных учреждений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повышение качества услуг в сфере культуры, предоставляемых населению и гостям Ейского город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- организации и осуществление мероприятий по работе с детьми и молодежью в Ейском городском поселении Ейского района.</w:t>
            </w:r>
          </w:p>
          <w:p>
            <w:pPr>
              <w:pStyle w:val="ConsPlusNonformat"/>
              <w:widowControl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3748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Задачи муниципальной 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и совершенствование форм и методов работы учреждений культуры, пропаганда и популяризация культурно-исторического наследия «малой Родины», привлечение всех категорий населения   к подготовке и проведению культурно-досуговых мероприяти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пожарной безопасности и противопожарной защиты учреждений   культуры Ейского городского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е финансово – хозяйственной деятельности муниципальных учрежден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лучшение технологической оснащенности, укрепление материальной базы учреждений культуры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работы досуговых клубов по месту жительства для молодеж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рганизация молодежных мероприятий по различным направлениям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организация отдыха молодежи в летний период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8"/>
              </w:rPr>
            </w:pPr>
            <w:r>
              <w:rPr>
                <w:rFonts w:eastAsia="Calibri" w:cs="Calibri" w:ascii="Calibri" w:hAnsi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Общегородские мероприят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мероприятия молодежной политики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структаж по пожаро - техническому минимум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оверка рабочего состояния пожарных гидрант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приобретение огнетушите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убсидия на выполнение муниципального задания и на содержание имуществ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Cs w:val="28"/>
              </w:rPr>
              <w:t>расходы на обеспечение деятельности муниципального казенного учрежд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апитальный ремонт фасада городского ДК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звукового оборудовани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световое сценическое оборудовани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ценических костюм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материалов для текущего ремонта внутренних помещений клубов поселка Морской, Широчанка, Краснофлотски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реставрация экспонатов основного фонда музе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полнение книжных фондов публичных библиотек;</w:t>
            </w: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расходы на организацию и проведение работы с молодежью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количество трудоустроенных несовершеннолетних граждан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0 – 2025 годы.</w:t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3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01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объем финансирования мероприятий программы составляет 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661 002,6 тыс. руб., в том числе: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0 г. – 118 768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2021 г. – 117 089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05 434,4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05 434,4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бюджет Ейского городского поселения Ейского района – 655 447,7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0 г. – 118 485,7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111 881,4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107 323,9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106 952,5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105 402,1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105 402,1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краевой бюджет – 554,9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0 г. – 282,3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208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025 г. – 32,3 тыс. руб.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федеральный бюджет – 5 00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0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1 г. – 5 00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2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3 г. – 0,0 тыс.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>2024 г. – 0,0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8"/>
              </w:rPr>
              <w:t xml:space="preserve">2025 г. – 0,0 тыс. руб. 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</w:tbl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Характеристика текущего состояния и основные проблемы в соответствующей сфере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ConsNormal"/>
        <w:widowControl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Культурное обслуживание населения Ейского городского поселения Ейского района (далее - поселение) осуществляется 5 муниципальными организациями культуры, имеющими в своем составе 43 сетевые единицы. В отрасли работает 330 человек, из которых более 150 специалистов имеют высшее и среднее специальное               образование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pacing w:val="6"/>
          <w:szCs w:val="28"/>
        </w:rPr>
        <w:t>Культурно-досуговая деятельность в поселении обеспечивается муниципальным бюджетным              учреждением культуры Ейского городского поселения Ейского района «Ейский городской</w:t>
      </w:r>
      <w:r>
        <w:rPr>
          <w:spacing w:val="1"/>
          <w:szCs w:val="28"/>
        </w:rPr>
        <w:t xml:space="preserve"> </w:t>
      </w:r>
      <w:r>
        <w:rPr>
          <w:spacing w:val="2"/>
          <w:szCs w:val="28"/>
        </w:rPr>
        <w:t xml:space="preserve">центр народной культуры», созданным в 2002 году и </w:t>
      </w:r>
      <w:r>
        <w:rPr>
          <w:szCs w:val="28"/>
        </w:rPr>
        <w:t xml:space="preserve">объединившим    Городской дворец культуры им. А.А. Колесникова, дом культуры поселка Краснофлотский, клубы поселков Широчанка, </w:t>
      </w:r>
      <w:r>
        <w:rPr>
          <w:spacing w:val="1"/>
          <w:szCs w:val="28"/>
        </w:rPr>
        <w:t xml:space="preserve">Морской и клуб учебно-производственного предприятия Всероссийского общества слепых. В составе клубных учреждений действует 24 коллектива, имеющих звания «народный» и «образцовый». Коллективы художественной самодеятельности: народный театр чтеца, </w:t>
      </w:r>
      <w:r>
        <w:rPr>
          <w:spacing w:val="8"/>
          <w:szCs w:val="28"/>
        </w:rPr>
        <w:t>академический хор городского Дворца культуры, ансамбль песни и танца «Казачий круг»</w:t>
      </w:r>
      <w:r>
        <w:rPr>
          <w:szCs w:val="28"/>
        </w:rPr>
        <w:t>, «Ейские казачата» - неоднократные дипломанты и лауреаты краевых фестивалей и конкурсов патриотической направленности. Активную деятельность по патриотическому воспитанию проводят клубные любительские объединения «Ветеран», «Каскад», «Старинные напевы»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В городе Ейске находится музей им. В.В. Самсонова, являющийся одним из старейших музейных                учреждений Краснодарского края. Приоритетными направлениями деятельности музея являются                             героико-патриотическое воспитание и пропаганда краеведческих знаний. Кроме основных экспозиций, активно    работают филиалы: художественный музей, мемориальный музей имени И.М.Поддубного. Музей имеет стабильные показатели, ежегодная посещаемость составляет более 110 тысяч человек.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Библиотечное обслуживание населения поселения обеспечивает библиотечная система, объединяющая                     8 библиотек, в том числе 2 детские библиотеки и 3 библиотеки, расположенные в сельской местности. 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szCs w:val="28"/>
        </w:rPr>
        <w:t xml:space="preserve">Значительно возрос профессиональный уровень развития культурно-досуговой деятельности, улучшились показатели библиотечного обслуживания населения поселения. В то же время, несовершенство рыночных             отношений, отрицательно сказывающееся на развитии культуры, требует поддержки общественно значимых     творческих проектов, концентрации средств для сохранения историко-культурного наследия. </w:t>
      </w:r>
    </w:p>
    <w:p>
      <w:pPr>
        <w:pStyle w:val="Normal"/>
        <w:shd w:fill="FFFFFF" w:val="clear"/>
        <w:autoSpaceDE w:val="false"/>
        <w:ind w:firstLine="851"/>
        <w:jc w:val="both"/>
        <w:rPr>
          <w:szCs w:val="28"/>
        </w:rPr>
      </w:pPr>
      <w:r>
        <w:rPr>
          <w:szCs w:val="28"/>
        </w:rPr>
        <w:t>По мере возрастания роли культуры в обществе, она перестает быть просто одной из форм удовлетворения потребностей. Вывод культуры на уровень, позволяющей ей стать активным участником социально-экономических процессов, требует определенных усилий со стороны государства. Инвестирование государства в культуру означает инвестирование в «человеческий капитал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роцессы информатизации современной жизни настоятельно требуют от учреждений культуры внедрения информационных технологий, совершенствования каналов связи с целью более оперативного и качественного удовлетворения информационных запросов посетителей. Для внедрения компьютерной техники, программного обеспечения, применения новых носителей информации необходимы значительные средства, подготовка и переподготовка специалистов, владеющих современными информационными технологиями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Отделом культуры и молодежной политики совместно с волонтерами и членами молодежного координационного Совета при главе города Ейска проводят для молодежи Ейского городского поселения Ейского района конкурсы, тематические акции и мероприятия в целях создания условий самореализации в общественно – полезной деятельности молодежи, военно – патриотического воспитания и формирования эстетической культуры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Реформирование в сфере культуры является прямым следствием происходящих экономических и               политических преобразований. Необходим поиск таких решений, которые позволили бы, с одной стороны, обеспечить сохранность культурных ценностей, а с другой, создать экономические механизмы, способствующие эффективному развитию культуры в новых рыночных условиях.</w:t>
      </w:r>
    </w:p>
    <w:p>
      <w:pPr>
        <w:pStyle w:val="Normal"/>
        <w:ind w:firstLine="851"/>
        <w:jc w:val="both"/>
        <w:rPr/>
      </w:pPr>
      <w:r>
        <w:rPr/>
        <w:t>Обеспечение доступности, повышение качества и расширение видов предоставляемых населению услуг в сфере культуры напрямую зависит от состояния материально-технической базы учреждений культуры. Инженерная инфраструктура зданий, техническое оснащение большинства учреждений культуры не соответствуют современным требованиям предоставления услуг в сфере культуры. Состояние материально-технической базы учреждений культуры характеризуется как недостаточное для удовлетворения культурных потребностей населения.</w:t>
      </w:r>
    </w:p>
    <w:p>
      <w:pPr>
        <w:pStyle w:val="Normal"/>
        <w:ind w:firstLine="851"/>
        <w:jc w:val="both"/>
        <w:rPr/>
      </w:pPr>
      <w:r>
        <w:rPr/>
        <w:t>Ресурсное оснащение библиотек недостаточное, процент обновления книжного фонда низкий, материально-техническая база требует обновления и технической модернизации. Вопросы комплектования фондов общедоступных библиотек, в том числе электронными ресурсами, являются приоритетными направлениями, реализуемыми в рамках исполнения Указа Президента Российской Федерации. Для решения проблемы комплектования библиотечных фондов необходимо задействовать программно-целевой метод финансирования. 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Cs w:val="28"/>
        </w:rPr>
        <w:t xml:space="preserve">Основными проблемами учреждений культурно-досугового типа являются содержание зданий, требующих капитального ремонта, в том числе реконструкции внутренних помещений; недостаточное и в подавляющем большинстве морально устаревшее техническое, звуковое, световое оборудование. Коллективы самодеятельного творчества испытывают острую необходимость в приобретении музыкальных инструментов, сценических костюм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Многие указанные выше проблемы характерны и для учреждений музейного типа, помещения которых требуют ремонта. Учреждениям также необходимы средства для современного оформления экспозиций, пополнения фонд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Cs w:val="28"/>
        </w:rPr>
        <w:t>Решение проблем сферы культуры и прогноз развития строится на анализе данных ежегодных форм статистической отчетности и текущих отчетов учреждений культуры.  Решение ряда проблем возможно в рамках реализации данной программы. Программно-целевой метод позволяет направить финансовые ресурсы на поддержку приоритетных направлений сохранения и развития культуры: сохранение объектов культурного наследия, увеличение количества посещений учреждений культуры, расширения всех видов услуг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Реализация мероприятий программы позволит оптимизировать использование имеющихся в городе организационных, административных, кадровых, финансовых ресурсов для достижения стратегической цели работы сферы культуры, проводить целенаправленную и последовательную культурную политику. </w:t>
      </w:r>
    </w:p>
    <w:p>
      <w:pPr>
        <w:pStyle w:val="Normal"/>
        <w:ind w:firstLine="426"/>
        <w:jc w:val="both"/>
        <w:rPr/>
      </w:pPr>
      <w:r>
        <w:rPr/>
        <w:t>В     целях      организации     и осуществления   мероприятий   по работе с    детьми   и   молодежью в  Ейском  городском поселении  Ейского  района создано муниципальное казенное учреждение Ейского городского поселения Ейского района "Комплексный центр социального обслуживания молодежи". В настоящее время в учреждении  созданы и работают 18 клубов по месту жительства различной направленности: досуговой, досугово-спортивной, военно - патриотической, что позволяет обеспечить создание условий для воспитания и развития молодежи, обладающей устойчивой системой нравственных и гражданских ценностей,  формирования здорового образа жизни у молодежи и создание условий для его физического развития, для реализации потенциала молодежи в социально-экономической сфере, для формирования информационного фона, благоприятного для развития молодежи.  Для сохранения и увеличения количественного состава молодежи, посещающей клубы по месту жительства, улучшения качества проводимых в клубах акций и мероприятий, уменьшения негативного воздействия на здоровье сотрудников и воспитанников клубов необходимо осуществлять капитальный ремонт помещений и обеспечить модернизацию имеющегося оборудования - произвести оснащение клубов по месту жительства современным оборудованием  и мебелью, уделив особое внимание оснащению цифровыми ресурсами нового поколения (высокоскоростной доступ к сети Интернет, компьютерная техника).</w:t>
      </w:r>
      <w:r>
        <w:rPr>
          <w:sz w:val="34"/>
          <w:szCs w:val="34"/>
          <w:shd w:fill="FFFFFF" w:val="clear"/>
        </w:rPr>
        <w:t xml:space="preserve"> </w:t>
      </w:r>
      <w:r>
        <w:rPr/>
        <w:t>Для реализации потенциала молодежи в социально-экономической сфере ежегодно организуется трудоустройство несовершеннолетних граждан путем предоставления рабочих мест в каникулярный период в клубах по месту жительства.</w:t>
      </w:r>
    </w:p>
    <w:p>
      <w:pPr>
        <w:pStyle w:val="2"/>
        <w:jc w:val="left"/>
        <w:rPr/>
      </w:pPr>
      <w:r>
        <w:rPr/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2. Цели, задачи и целевые показатели муниципально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55"/>
        <w:gridCol w:w="4615"/>
        <w:gridCol w:w="1985"/>
        <w:gridCol w:w="142"/>
        <w:gridCol w:w="992"/>
        <w:gridCol w:w="142"/>
        <w:gridCol w:w="992"/>
        <w:gridCol w:w="142"/>
        <w:gridCol w:w="992"/>
        <w:gridCol w:w="35"/>
        <w:gridCol w:w="1099"/>
        <w:gridCol w:w="71"/>
        <w:gridCol w:w="1169"/>
        <w:gridCol w:w="36"/>
        <w:gridCol w:w="1134"/>
      </w:tblGrid>
      <w:tr>
        <w:trPr>
          <w:trHeight w:val="302" w:hRule="atLeast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го показател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1г.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2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3г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4г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5г.</w:t>
            </w:r>
          </w:p>
        </w:tc>
      </w:tr>
      <w:tr>
        <w:trPr>
          <w:trHeight w:val="3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 Мероприятия праздничных дней и памятных дат, участие в конкурсах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ь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хранение и популяризация исторических  и культурных ценностей страны,  «малой Родины»; выявление   талантов,  поддержка  и развитие самодеятельных творческих коллективов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разработка 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совершенствование форм и методов работы учреждений культуры, пропаганда  и популяризация культурно-исторического  наследия  «малой Родины», привлечение всех категорий населения   к подготовке и проведению культурно-досуговых мероприятий.</w:t>
            </w:r>
          </w:p>
        </w:tc>
      </w:tr>
      <w:tr>
        <w:trPr>
          <w:trHeight w:val="3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</w:rPr>
            </w:pPr>
            <w:r>
              <w:rPr>
                <w:color w:val="000000"/>
                <w:sz w:val="24"/>
              </w:rPr>
              <w:t>Общегородские мероприят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 Мероприятия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sz w:val="24"/>
              </w:rPr>
              <w:t>создание оптимальной системы культурного   становления и развития молодежи для наиболее полной самореализации в интересах обществ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- р</w:t>
            </w:r>
            <w:r>
              <w:rPr/>
              <w:t>азработка новых форм и методов целенаправленного культурно-эстетического развития молодежи, профилактики социально-негативных явлений в молодежной среде.</w:t>
            </w:r>
            <w:r>
              <w:rPr>
                <w:szCs w:val="2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</w:rPr>
              <w:t>Мероприятия молодежной политики</w:t>
            </w:r>
            <w:r>
              <w:rPr>
                <w:i/>
                <w:color w:val="00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>Пожарная безопасность учреждений культуры и молодежной политики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беспечение необходимых условий для противопожарной безопасности учреждений культуры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</w:t>
            </w:r>
            <w:r>
              <w:rPr>
                <w:color w:val="000000"/>
                <w:sz w:val="24"/>
              </w:rPr>
              <w:t>беспечение пожарной безопасности и противопожарной защиты учреждений   культуры  Ейского городского поселения</w:t>
              <w:br/>
              <w:t>- профилактика и предупреждение пожаров; </w:t>
              <w:br/>
              <w:t>- укрепление и развитие материально-технической базы  культуры;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 организационное обеспечение пожарной безопасности и выполнение противопожарного режима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структаж по  пожаро - техническому минимуму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нтаж системы мониторинга противопожарной защиты  и вывода сигнала на пульт центрального наблюдения «01» «Стрелец – Мониторинг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инструктажа по пожарно-техническому  минимуму сотрудников библиотек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видеонаблюдения в библиотеках -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4"/>
              </w:rPr>
              <w:t>Проведение испытаний по  контролю качества огнезащитной  обработки конструкций из древесины с предоставлением  протокола испытаний  по контролю качества огнезащитной  обработки конструкций из древесин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бор охранно – пожарной сигнализации ГрандМАГИСТР-2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Б-2,3-12, Аккумулятор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чет пожарных рисков (КЦСО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онтаж </w:t>
            </w:r>
            <w:r>
              <w:rPr>
                <w:sz w:val="24"/>
              </w:rPr>
              <w:t xml:space="preserve">фотолюминесцентной </w:t>
            </w:r>
            <w:r>
              <w:rPr>
                <w:color w:val="000000"/>
                <w:sz w:val="24"/>
              </w:rPr>
              <w:t>эвакуационной системы в клубах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000000"/>
                <w:sz w:val="24"/>
              </w:rPr>
              <w:t>Приобретение огнетушителей</w:t>
            </w:r>
            <w:r>
              <w:rPr>
                <w:color w:val="FF0000"/>
                <w:sz w:val="24"/>
              </w:rPr>
              <w:t xml:space="preserve">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ремонту автоматической установки пожарной сигнализации, системы оповещения и управления эвакуацией людей при пожаре на объекте, расположенного по адресу: г. Ейск, ул. Свердлова 73/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монтажу системы оповещения управления эвакуацией людей при пожаре 3-го тип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бытовых пожарных кран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проектированию фотолюминисцентной эвакуационной систем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ы по установке замков типа "Антипаника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.1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Огнетушители  ОП, О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ки пожа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.ремонт внутреннего противопожарного водопрово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овка внутренней противопожарной системы сигнализаци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2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Наименование раздела  «Расходы на обеспечение деятельности (оказания услуг) муниципальных учреждений»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  <w:r>
              <w:rPr>
                <w:sz w:val="24"/>
              </w:rPr>
              <w:t>полноценное функционирование бюджетных и казен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:  </w:t>
            </w:r>
            <w:r>
              <w:rPr>
                <w:sz w:val="24"/>
              </w:rPr>
              <w:t>обеспечение финансово – хозяйственной деятельности муниципальных учреждений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я на выполнение муниципального задания и на содержание имуще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 0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6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58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457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304,9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ого казенного учреж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1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5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50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 49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 057,5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</w:t>
            </w:r>
            <w:r>
              <w:rPr>
                <w:bCs/>
                <w:color w:val="000000"/>
                <w:szCs w:val="28"/>
              </w:rPr>
              <w:t xml:space="preserve">Прочие мероприятия в области культуры и молодежной политики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вышение качества услуг в сфере культуры, предоставляемых населению и гостям Ейского городского поселения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8"/>
              </w:rPr>
            </w:pPr>
            <w:r>
              <w:rPr>
                <w:rFonts w:eastAsia="Calibri" w:cs="Times New Roman"/>
                <w:sz w:val="24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 улучшение технологической оснащенности, укрепление материальной базы  учреждений культуры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и энергосберегающих приборов  освещения для всех подразделений ЕГЦН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ремонта системы  отопления  ГДК и клубов поселка Широчанка, Краснофлотский, Морск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оргтехни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светового оборудования для архитектурной подсветки фасада здания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Монтаж и пуско – наладочные работы линейных, точечных светильников для архитектурной подсветки фасада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 ремонт танцевального зала ГДК (замена паркет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учение по техносферной безопасност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питальный ремонт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. оценка рабочих мест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звуков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Световое сценическое оборудовани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адзор по капитальному ремонту фасада городского 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ройство наружных светодиодных экранов (ГД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их костюм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текущего ремонта внутренних помещений клубов поселка Морской, Широчанка, Краснофлотск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1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подготовка специалистов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фасада здания Мемориального музея И.М. Поддубного (Музей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1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лата технадзора на капитальный ремонт фасада здания Мемориального музея 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19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внутренних помещений художественного музея (обшивка стен, устройство потолка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таврация экспонатов основного фонда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цокольного этажа в мемориальном музее И.М. Поддубног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5.2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борудования для фондохранилищ музея истории г.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ыставочного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Оформление фасада ЦГБ им.Е.А.Котенко  (изготовление баннер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полнение книжных фондов публичных библиотек  (ЦБС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000</w:t>
            </w:r>
          </w:p>
        </w:tc>
      </w:tr>
      <w:tr>
        <w:trPr>
          <w:trHeight w:val="54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2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7030A0"/>
                <w:szCs w:val="28"/>
              </w:rPr>
            </w:pPr>
            <w:r>
              <w:rPr>
                <w:color w:val="7030A0"/>
                <w:szCs w:val="28"/>
              </w:rPr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Изготовление вывески (библиотека филиал № 4, ЦГБ им.Е.А.Котенко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5.2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тановка системы экстренного оповещения об угрозе возникновения черезвычайных ситу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.3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становка системы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еонаблюдения в библиотеках – филиала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: Замена входных дверей библиотеки-филиала №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>Капитальный ремонт: устройство вентилируемого фасада  центральной городской библиотеки им.Е.А.Котенк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танцевального зала ГДК 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before="0" w:after="0"/>
              <w:contextualSpacing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3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Краснофлотски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3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замены полового покрытия в танцевальном зале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азработка проекта: Благоустройство прилегающей территории (библиотека –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3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фасада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нутренней системы отопления  в клубе пос. Морской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облицовка откосов окон в здании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обретение материалов для текущего ремонта 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верь металлическая для ГДК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тильники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юминиевые кабель – каналы для проведения коммутационных линий  (ЕГЦНК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Изготовление ПСД на капитальный ремонт кровли и фасада клуба поселка Морской и ПСД на капитальный ремонт кровли клуба поселка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оведение государственной экспертизы проектной документации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части проверки достоверности определения сметной стоимости объект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капитального строительства "Капитальный ремонт кровли клуба поселка Широчанка", "Капитальный ремонт кровли клуба поселка Морской", "Капитальный ремонт фасада  клуба поселка Морской"           </w:t>
            </w:r>
            <w:r>
              <w:rPr>
                <w:color w:val="FF0000"/>
                <w:sz w:val="22"/>
                <w:szCs w:val="22"/>
              </w:rPr>
              <w:t xml:space="preserve">      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4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охране труд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 эксплуатации электроустанов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атериалов для ремонта электрощитов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компьютерной техники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кровли  клуба поселка  Широчанка         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ный контроль за капитальным ремонтом кровли клуба пос. Широчан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5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СД и тех. надзор по текущему ремонту внутренних помещений художественного музе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56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СД и тех. надзор по текущему ремонту внутренних </w:t>
            </w:r>
            <w:r>
              <w:rPr>
                <w:color w:val="000000"/>
                <w:sz w:val="24"/>
              </w:rPr>
              <w:t>помещений музе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истории города Ейск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7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прилегающей территории (библиотека - филиал № 2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8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Текущий ремонт помещений № 31 ГД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59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кондиционер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0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Ремонт системы видеонаблюд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латков павловских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2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</w:rPr>
              <w:t>Генератор тума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3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ценической обуви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64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тремонтированных клубов по месту жительств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ъе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раздела  «Организация работы с молодежью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организации и осуществление мероприятий по работе с детьми и молодежью в  Ейском городском поселении Ейского района.</w:t>
            </w:r>
          </w:p>
        </w:tc>
      </w:tr>
      <w:tr>
        <w:trPr>
          <w:trHeight w:val="176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работы досуговых клубов по месту жительства для молодежи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молодежных мероприятий по различным направлениям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отдыха молодежи в летний период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организация социально-психологической помощи молодеж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 w:val="20"/>
                <w:szCs w:val="20"/>
              </w:rPr>
              <w:t>-  организация работы по гражданскому и патриотическому воспитанию подрастающего поколения в духе любви и уважения к своей Родине и подготовке ее к службе в Вооруженных Силах Российской Федерации.</w:t>
            </w:r>
            <w:r>
              <w:rPr>
                <w:szCs w:val="28"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проведение работы с молодежью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1 61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7,7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Наименование раздела  «Содействие в трудоустройстве несовершеннолетних граждан</w:t>
            </w: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  <w:r>
              <w:rPr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</w:rPr>
              <w:t>сохранение и улучшение физического и психического здоровья  молодежи, предупреждение распространения асоциальных форм поведения путем обеспечения превентивной профилактической направленности их летнего отдыха, приучение молодежи к труду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135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0"/>
                <w:szCs w:val="20"/>
              </w:rPr>
              <w:t>- содействие в трудоустройстве молодежи.</w:t>
            </w:r>
          </w:p>
        </w:tc>
      </w:tr>
      <w:tr>
        <w:trPr>
          <w:trHeight w:val="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0 </w:t>
            </w:r>
          </w:p>
        </w:tc>
      </w:tr>
    </w:tbl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>Раздел 3. Срок и этапы реализации муниципальной программы</w:t>
      </w:r>
    </w:p>
    <w:p>
      <w:pPr>
        <w:pStyle w:val="ConsNormal"/>
        <w:widowControl/>
        <w:ind w:righ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rmal"/>
        <w:widowControl/>
        <w:ind w:right="85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20 – 2025 годы.</w:t>
      </w:r>
    </w:p>
    <w:p>
      <w:pPr>
        <w:pStyle w:val="ConsNormal"/>
        <w:widowControl/>
        <w:ind w:right="85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4. Обоснование ресурсного обеспечения муниципальной программы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szCs w:val="28"/>
        </w:rPr>
        <w:t xml:space="preserve">объем финансирования мероприятий программы составляет </w:t>
      </w:r>
      <w:r>
        <w:rPr>
          <w:color w:val="000000"/>
          <w:szCs w:val="28"/>
        </w:rPr>
        <w:t xml:space="preserve"> </w:t>
      </w:r>
      <w:r>
        <w:rPr>
          <w:rFonts w:eastAsia="Calibri"/>
          <w:color w:val="000000"/>
          <w:szCs w:val="28"/>
        </w:rPr>
        <w:t xml:space="preserve"> 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661 002,6 тыс. руб., в том числе: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0 г. – 118 768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17 089,4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4 г. – 105 434,4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5 г. – 105 434,4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из них: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бюджет Ейского городского поселения Ейского района – 655 447,7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0 г. – 118 485,7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111 881,4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107 323,9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106 952,5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105 402,1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105 402,1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краевой бюджет – 554,9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282,3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208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5 г. – 32,3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федеральный бюджет – 5 00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в том числе: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0 г. – 0,0 тыс. руб. </w:t>
      </w:r>
    </w:p>
    <w:p>
      <w:pPr>
        <w:pStyle w:val="Normal"/>
        <w:jc w:val="both"/>
        <w:rPr/>
      </w:pPr>
      <w:r>
        <w:rPr>
          <w:rFonts w:eastAsia="Calibri"/>
          <w:szCs w:val="28"/>
        </w:rPr>
        <w:t xml:space="preserve">2021 г. – 5 00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2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3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2024 г. – 0,0 тыс. руб.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025 г. – 0,0 тыс. руб. </w:t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54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Средства из федерального бюджета финансируются в рамках реализации национального проекта «Культура», средства из краевого бюджета финансируются в рамках государственной программы Краснодарского края «Развитие культуры» (постановление главы администрации (губернатора) Краснодарского края от 22 октября 2015 года № 986 «Об утверждении государственной программы Краснодарского края «Развитие культуры»)</w:t>
      </w:r>
    </w:p>
    <w:p>
      <w:pPr>
        <w:pStyle w:val="Normal"/>
        <w:ind w:firstLine="5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ConsNormal"/>
        <w:widowControl/>
        <w:ind w:right="851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5.  </w:t>
      </w:r>
      <w:r>
        <w:rPr>
          <w:rFonts w:cs="Times New Roman" w:ascii="Times New Roman" w:hAnsi="Times New Roman"/>
          <w:bCs/>
          <w:sz w:val="28"/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Ейского городского поселения Ейского района муниципальной программы на очередной финансовый год и плановый пери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1. Муниципальное бюджетное учреждение культуры Ейского городского поселения Ейского района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Cs w:val="28"/>
        </w:rPr>
        <w:t>«Ейский городской центр народной культуры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клубных формировани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Число участников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5.2. Муниципальное бюджетное учреждение культуры Ейского городского поселения Ейского района   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«Ейский историко-краеведческий музей им. В.В. Самсонова»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460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58"/>
        <w:gridCol w:w="1454"/>
        <w:gridCol w:w="10"/>
        <w:gridCol w:w="1408"/>
        <w:gridCol w:w="56"/>
        <w:gridCol w:w="1465"/>
        <w:gridCol w:w="38"/>
        <w:gridCol w:w="1417"/>
        <w:gridCol w:w="9"/>
        <w:gridCol w:w="1465"/>
        <w:gridCol w:w="86"/>
        <w:gridCol w:w="1417"/>
        <w:gridCol w:w="1426"/>
      </w:tblGrid>
      <w:tr>
        <w:trPr>
          <w:trHeight w:val="154" w:hRule="atLeast"/>
        </w:trPr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объема (качества) услуги (работы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оздание экспозиций (выставок) музеев, организация выездных выставок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выставок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услуги (работы) и ее содержание</w:t>
            </w:r>
          </w:p>
        </w:tc>
        <w:tc>
          <w:tcPr>
            <w:tcW w:w="10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</w:tr>
      <w:tr>
        <w:trPr>
          <w:trHeight w:val="347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Количество  предметов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0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9 500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0 0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6.   Перечень и краткое описание подпрограмм, ведомственных целевых программ, основных мероприятий муниципальной программы </w:t>
      </w:r>
    </w:p>
    <w:p>
      <w:pPr>
        <w:pStyle w:val="ConsNormal"/>
        <w:widowControl/>
        <w:ind w:right="851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85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муниципальной программе подпрограммы, ведомственные целевые программы, основные мероприятия – не предусмотрены.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Cs/>
          <w:color w:val="000000"/>
          <w:szCs w:val="28"/>
        </w:rPr>
        <w:t>Раздел 7</w:t>
      </w:r>
      <w:r>
        <w:rPr>
          <w:rFonts w:cs="Calibri" w:ascii="Calibri" w:hAnsi="Calibri"/>
          <w:bCs/>
          <w:color w:val="000000"/>
          <w:szCs w:val="28"/>
        </w:rPr>
        <w:t xml:space="preserve">. </w:t>
      </w:r>
      <w:r>
        <w:rPr>
          <w:szCs w:val="28"/>
        </w:rPr>
        <w:t>Мероприятия муниципальной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52"/>
        <w:gridCol w:w="136"/>
        <w:gridCol w:w="1855"/>
        <w:gridCol w:w="1657"/>
        <w:gridCol w:w="16"/>
        <w:gridCol w:w="887"/>
        <w:gridCol w:w="939"/>
        <w:gridCol w:w="10"/>
        <w:gridCol w:w="16"/>
        <w:gridCol w:w="12"/>
        <w:gridCol w:w="946"/>
        <w:gridCol w:w="152"/>
        <w:gridCol w:w="24"/>
        <w:gridCol w:w="12"/>
        <w:gridCol w:w="941"/>
        <w:gridCol w:w="158"/>
        <w:gridCol w:w="23"/>
        <w:gridCol w:w="12"/>
        <w:gridCol w:w="960"/>
        <w:gridCol w:w="21"/>
        <w:gridCol w:w="12"/>
        <w:gridCol w:w="921"/>
        <w:gridCol w:w="59"/>
        <w:gridCol w:w="8"/>
        <w:gridCol w:w="119"/>
        <w:gridCol w:w="768"/>
        <w:gridCol w:w="109"/>
        <w:gridCol w:w="845"/>
        <w:gridCol w:w="122"/>
        <w:gridCol w:w="18"/>
        <w:gridCol w:w="820"/>
        <w:gridCol w:w="178"/>
        <w:gridCol w:w="1702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Calibri"/>
                <w:color w:val="000000"/>
                <w:sz w:val="24"/>
              </w:rPr>
              <w:t>п/п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Наименование мероприятия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точник финансирования</w:t>
            </w:r>
          </w:p>
        </w:tc>
        <w:tc>
          <w:tcPr>
            <w:tcW w:w="19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Объем финансирования</w:t>
            </w:r>
          </w:p>
        </w:tc>
        <w:tc>
          <w:tcPr>
            <w:tcW w:w="61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 том числе по годам реализации (тыс.руб.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Исполнитель программных мероприятий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0г.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021г.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2г.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3г.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4г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25г.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1.  « Мероприятия праздничных дней и памятных дат, участие в конкурсах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9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ОД учреждений культуры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 91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4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1 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 0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1.2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бщегородских мероприятий и праздни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7 46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</w:t>
            </w:r>
            <w:r>
              <w:rPr>
                <w:rFonts w:eastAsia="Calibri"/>
                <w:color w:val="000000"/>
                <w:sz w:val="24"/>
              </w:rPr>
              <w:t>37 46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 86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7 0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5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1.   «Мероприятия праздничных дней и памятных дат, участие в конкурсах»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8 37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</w:rPr>
              <w:t>48 371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271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8 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 80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</w:t>
            </w:r>
          </w:p>
        </w:tc>
        <w:tc>
          <w:tcPr>
            <w:tcW w:w="1461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Calibri"/>
                <w:bCs/>
                <w:color w:val="000000"/>
                <w:sz w:val="24"/>
              </w:rPr>
              <w:t>Подраздел 7.2.  « Мероприятия молодежной политики»</w:t>
            </w:r>
          </w:p>
        </w:tc>
      </w:tr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2.1</w:t>
            </w:r>
          </w:p>
        </w:tc>
        <w:tc>
          <w:tcPr>
            <w:tcW w:w="21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Мероприятия молодежной политик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Администрация Ейского городского поселения (отдел культуры и молодежной политики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1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2. «Мероприятия молодежной политики»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59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11,8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2,1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</w:t>
            </w:r>
          </w:p>
        </w:tc>
        <w:tc>
          <w:tcPr>
            <w:tcW w:w="1445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3.   «Пожарная безопасность учреждений культуры и молодежной политики»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чет пожарных риск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99,2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99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9,8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  фотолюминесцентной эвакуационной системы в клубах по месту жительств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1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Проектирование и монтаж автоматической  пожарной сигнализации, системы оповещения и управления эвакуацией людей при пожаре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8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гнетушителей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Монтаж системы мониторинга противопожарной защиты и вывода сигналов на пульт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5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монтажу системы оповещения управления эвакуацией людей о пожаре 3-го тип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бытовых пожарных кран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6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проектированию фотолюминесцентной эвакуационной систем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</w:rPr>
              <w:t>Работы по установке замков типа "Антипаника</w:t>
            </w:r>
            <w:r>
              <w:rPr>
                <w:rFonts w:eastAsia="Calibri"/>
                <w:b/>
                <w:color w:val="000000"/>
                <w:szCs w:val="28"/>
              </w:rPr>
              <w:t>"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6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Проведение охранно-противопожарных мероприятий в учреждениях культур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9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3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нструктажа по пожаро – техническому минимуму сотрудников библиотек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2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видеонаблюдения в библиотеках – филиал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5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3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рка рабочего состояния пожарных гидрантов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8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3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4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ведение испытаний по контролю качества огнезащитной обработки конструкций из древесины с предоставлением протокола испытаний по контролю качества огнезащитной обработки конструкций из древесины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43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17" w:hanging="0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3.15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бор охранно – пожарной сигнализации ГрандМАГИСТР-2А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,4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6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АКБ-2,3-12, Аккумулятор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7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sz w:val="24"/>
              </w:rPr>
              <w:t>Монтаж  системы мониторинга автоматических  систем противопожарной защиты и вывода сигналов на пульт централизованного наблюдения "01" ПАК "Стрелец- Мониторинг" в библиотеках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75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75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8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 xml:space="preserve">Огнетушители ОП, ОУ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4,5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19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Знаки пожарной безопасности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0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становка внутренней противопожарной системы и сигнализации в клубах  Ейского городского поселения Ейского района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70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 70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17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8" w:hanging="0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.21</w:t>
            </w:r>
          </w:p>
        </w:tc>
        <w:tc>
          <w:tcPr>
            <w:tcW w:w="1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стройство внутренней  системы пожаротушения с пусконаладочными работами 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0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80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2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3. "Пожарная безопасность учреждений культуры и молодежной политики":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25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533,7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88,6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254,5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78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92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60,3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2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5167" w:type="dxa"/>
            <w:gridSpan w:val="3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Cs w:val="28"/>
              </w:rPr>
            </w:r>
          </w:p>
          <w:tbl>
            <w:tblPr>
              <w:tblW w:w="151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657"/>
              <w:gridCol w:w="1953"/>
              <w:gridCol w:w="1053"/>
              <w:gridCol w:w="1134"/>
              <w:gridCol w:w="1134"/>
              <w:gridCol w:w="956"/>
              <w:gridCol w:w="957"/>
              <w:gridCol w:w="957"/>
              <w:gridCol w:w="957"/>
              <w:gridCol w:w="1696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.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</w:t>
                  </w:r>
                </w:p>
              </w:tc>
              <w:tc>
                <w:tcPr>
                  <w:tcW w:w="1445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 «Предоставление субсидии бюджетным учреждениям»</w:t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66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200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ЕГЦНК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25 669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8 92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200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149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35 023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18"/>
                      <w:szCs w:val="18"/>
                    </w:rPr>
                    <w:t>40 686,5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1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Субсидия на выполнение муниципального задания и на содержание имущества</w:t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67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узей</w:t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89 679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128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40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4 4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618,4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ВСЕГО по подразделу 7.4.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/>
                      <w:bCs/>
                      <w:color w:val="000000"/>
                      <w:sz w:val="24"/>
                    </w:rPr>
                    <w:t xml:space="preserve"> </w:t>
                  </w: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1. «Предоставление субсидии бюджетным учреждениям»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34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4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15 348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 05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641,1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 589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9 457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6 304,9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436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6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tbl>
            <w:tblPr>
              <w:tblW w:w="15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657"/>
              <w:gridCol w:w="1730"/>
              <w:gridCol w:w="1134"/>
              <w:gridCol w:w="1134"/>
              <w:gridCol w:w="1134"/>
              <w:gridCol w:w="956"/>
              <w:gridCol w:w="957"/>
              <w:gridCol w:w="957"/>
              <w:gridCol w:w="957"/>
              <w:gridCol w:w="1728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Подраздел 7.4 «Расходы на обеспечение деятельности (оказания услуг) муниципальных учреждений культуры»</w:t>
                  </w:r>
                </w:p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</w:t>
                  </w:r>
                </w:p>
              </w:tc>
              <w:tc>
                <w:tcPr>
                  <w:tcW w:w="14344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  «Содержание казенных учреждений»</w:t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1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5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8 648,7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15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58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23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 884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>
                <w:trHeight w:val="775" w:hRule="atLeast"/>
              </w:trPr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4.2.2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01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40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ОД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1 010,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7 095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40,3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 314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2 316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 47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3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ЦСОМ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65 522,9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89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0,7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74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1 063,9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0 612,1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4.2.4</w:t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Расходы на обеспечение деятельности муниципального  казенного учрежд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65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902,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ЦБС</w:t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8 652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6 814,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902,9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9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5 878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17 088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>7.4.2. «Содержание казенных учреждений»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3 83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233 834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8 153,8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72,4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500,8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42 492,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34 057,5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  <w:t xml:space="preserve">ВСЕГО по подразделу 7.4.  «Расходы на обеспечение деятельности (оказания услуг) муниципальных учреждений культуры.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eastAsia="Calibri"/>
                      <w:bCs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bCs/>
                      <w:color w:val="000000"/>
                      <w:sz w:val="24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сего: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18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1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мест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549 183,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05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213,5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2 09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1 949,6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90 362,4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eastAsia="Calibri"/>
                      <w:color w:val="000000"/>
                      <w:sz w:val="24"/>
                    </w:rPr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краево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Федеральный бюджет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Cs w:val="28"/>
                    </w:rPr>
                  </w:r>
                </w:p>
              </w:tc>
              <w:tc>
                <w:tcPr>
                  <w:tcW w:w="36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eastAsia="Calibri"/>
                      <w:b/>
                      <w:b/>
                      <w:bCs/>
                      <w:color w:val="000000"/>
                      <w:sz w:val="24"/>
                      <w:szCs w:val="28"/>
                    </w:rPr>
                  </w:pPr>
                  <w:r>
                    <w:rPr>
                      <w:rFonts w:eastAsia="Calibri"/>
                      <w:b/>
                      <w:bCs/>
                      <w:color w:val="000000"/>
                      <w:sz w:val="24"/>
                      <w:szCs w:val="28"/>
                    </w:rPr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/>
                      <w:color w:val="000000"/>
                      <w:sz w:val="24"/>
                    </w:rPr>
                    <w:t>внебюджетные источники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7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"/>
                      <w:color w:val="000000"/>
                      <w:sz w:val="1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1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Подраздел 7.5.   «Прочие мероприятия в области культуры и молодежной политики»</w:t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1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ая централизованная библиотечная систем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.1.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Пополнение книжных фондов публичных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296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5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32,3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 199,5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50,0 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649,5 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 xml:space="preserve">300,0 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краево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6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Федеральный бюджет 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 xml:space="preserve">Ремонт системы внутренней электропроводки в зданиях библиотек 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412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зработка экологической документации для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Установка системы экстренного оповещения об угрозе возникновения чрезвычайных ситуаций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24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6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ереподготовка и повышение квалификации сотрудников библиоте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4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63" w:hRule="atLeast"/>
        </w:trPr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ные материалы для оргтехни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канцтовар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Установка системы видеонаблюде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4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0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92,2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9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7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 079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39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0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работка проекта на благоустройство прилегающей территории (библиотека – филиал № 2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8,5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1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Текущий ремонт: установка перегородки с дверным блоком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2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Капитальный ремонт: Замена входных дверей библиотеки-филиала №4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9,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3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Капитальный ремонт: устройство вентилируемого фасада центральной городской библиотеки им.Е.А.Котенко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</w:rPr>
              <w:t>58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4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Изготовление вывески (библиотека филиал № 4, ЦГБ им.Е.А.Котенко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8,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  <w:highlight w:val="yellow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  <w:highlight w:val="yellow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5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Оформление фасада ЦГБ им.Е.А.Котенко (изготовление баннеров)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1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6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Приобретение Лицензия ПОСАБ Ирбис64+Сервис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73,2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highlight w:val="yellow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.1.17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highlight w:val="yellow"/>
              </w:rPr>
            </w:pPr>
            <w:r>
              <w:rPr>
                <w:sz w:val="24"/>
              </w:rPr>
              <w:t>Приобретение гелиевых шаров на открытие модельной библиотек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0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1.18</w:t>
            </w:r>
          </w:p>
        </w:tc>
        <w:tc>
          <w:tcPr>
            <w:tcW w:w="3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оснащение библиотеки по модельному стандарту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6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92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208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</w:tr>
      <w:tr>
        <w:trPr/>
        <w:tc>
          <w:tcPr>
            <w:tcW w:w="435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1 «муниципальное казенное учреждение культуры Ейского городского поселения Ейского района "Ейская централизованная библиотечная система"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 92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90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 523,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32,3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ЦБС</w:t>
            </w:r>
          </w:p>
        </w:tc>
      </w:tr>
      <w:tr>
        <w:trPr>
          <w:trHeight w:val="806" w:hRule="atLeast"/>
        </w:trPr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615,1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058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315,4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41,7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04,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 0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5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.5.2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 историко – краеведческий музей им. В.В. Самсонова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10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 обеспечение деятельности учреждения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9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 974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974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, ремонт музея И.М.Поддубного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 642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 (ремонт) внутренних помещений МБУК ЕГПЕР "ЕИКМ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0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2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</w:rPr>
              <w:t>Реставрация экспонатов основного фонд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0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</w:rPr>
            </w:pPr>
            <w:r>
              <w:rPr>
                <w:rFonts w:eastAsia="Calibri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2 «муниципальное бюджетное учреждение культуры Ейского городского поселения Ейского района "Ейский историко - краеведческий музей им. В.В. Самсонова"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8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узей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 816,3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16,3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0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3.   Муниципальное бюджет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Ейский городской центр народной культуры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Ремонтные работы и техническое обеспечение деятельности учреждения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0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071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5 778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14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2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Укрепление материально-технической базы учреждения, повышение квалификации сотрудников, аттестация рабочих мест по условиям труда, приобретение лицензионного ПО, оформление паспортов отходов, разработка проекта нормативов образования отходов и лимитов на их размещение, разработка экологических паспортов, участие в конференциях и семинарах, фестивалях, конкурсах и иных культурно–массовых мероприятиях, транспортные расходы, проведение мед. осмотров, реставрация экспонатов основного фонда, демонтаж и монтаж кондиционеров, изготовление рабочего проекта архитектурной подсветки фасада, монтаж системы электроснабжения архитектурной подсветки фасада здания  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83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930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 580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80,8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45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3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 (ремонт) внутренних помещений МБУК ЕГПЕР "ЕГЦНК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5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5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55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05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4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очие работы, услуги, приобретение товаро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4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5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 (ремонт) клуба пос. Морско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6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</w:rPr>
              <w:t>Капитальный ремонт (ремонт) клуба пос. Краснофлотский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5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4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5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3.7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Приобретение основных средств учреждениями культуры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27,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2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27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427,5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3 «муниципальное бюджетное учреждение культуры Ейского городского поселения Ейского района "Ейский городской центр народной культуры"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5 180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 70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7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ГЦНК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930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9 459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77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70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5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5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</w:t>
            </w:r>
          </w:p>
        </w:tc>
        <w:tc>
          <w:tcPr>
            <w:tcW w:w="143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7.5.4.   Муниципальное казенное учреждение культуры Ейского городского поселения Ейского района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4"/>
              </w:rPr>
              <w:t>"Комплексный центр социального обслуживания молодежи"</w:t>
            </w:r>
          </w:p>
        </w:tc>
      </w:tr>
      <w:tr>
        <w:trPr/>
        <w:tc>
          <w:tcPr>
            <w:tcW w:w="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.4.1</w:t>
            </w:r>
          </w:p>
        </w:tc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Текущий ремонт клубов по месту жительства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4"/>
              </w:rPr>
            </w:pPr>
            <w:r>
              <w:rPr>
                <w:rFonts w:eastAsia="Calibri"/>
                <w:color w:val="FF0000"/>
                <w:sz w:val="24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>ИТОГО по 7.5.4.1 «муниципальное казенное учреждение "Комплексный центр  молодежи"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 468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color w:val="000000"/>
                <w:sz w:val="24"/>
              </w:rPr>
              <w:t xml:space="preserve">ВСЕГО по подразделу 7.5. "Прочие мероприятия в области культуры и молодежной политики" </w:t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4 384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 884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8 900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141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728,9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 728,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 829,8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 602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3 692,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141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00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696,6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4,9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208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</w:tr>
      <w:tr>
        <w:trPr/>
        <w:tc>
          <w:tcPr>
            <w:tcW w:w="437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Cs w:val="28"/>
              </w:rPr>
            </w:pPr>
            <w:r>
              <w:rPr>
                <w:rFonts w:eastAsia="Calibri"/>
                <w:b/>
                <w:color w:val="000000"/>
                <w:szCs w:val="28"/>
              </w:rPr>
            </w:r>
          </w:p>
        </w:tc>
        <w:tc>
          <w:tcPr>
            <w:tcW w:w="1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Calibri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Calibri"/>
          <w:bCs/>
          <w:color w:val="000000"/>
          <w:sz w:val="24"/>
        </w:rPr>
      </w:pPr>
      <w:r>
        <w:rPr>
          <w:rFonts w:eastAsia="Calibri"/>
          <w:bCs/>
          <w:color w:val="000000"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926"/>
        <w:gridCol w:w="1476"/>
        <w:gridCol w:w="1417"/>
        <w:gridCol w:w="1276"/>
        <w:gridCol w:w="1134"/>
        <w:gridCol w:w="1134"/>
        <w:gridCol w:w="1134"/>
        <w:gridCol w:w="1134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6. Организация работы с молодежью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6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Организация работы с молодежью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6. "Организация работы с молодежью"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4 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 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 537,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1842"/>
        <w:gridCol w:w="1560"/>
        <w:gridCol w:w="1417"/>
        <w:gridCol w:w="1276"/>
        <w:gridCol w:w="1134"/>
        <w:gridCol w:w="1134"/>
        <w:gridCol w:w="1134"/>
        <w:gridCol w:w="1134"/>
        <w:gridCol w:w="1843"/>
      </w:tblGrid>
      <w:tr>
        <w:trPr>
          <w:trHeight w:val="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</w:t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Раздел 7.7. Содействие в трудоустройстве несовершеннолетних граждан</w:t>
            </w:r>
          </w:p>
        </w:tc>
      </w:tr>
      <w:tr>
        <w:trPr>
          <w:trHeight w:val="1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Содействие в трудоустройстве несовершеннолетних гражд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ЦСО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одразделу 7.7. «Содействие в трудоустройстве несовершеннолетних граждан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6 7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9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21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1 053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Всего по ведомственной целевой программе                                                                                                                                                                                                                                                         "Развитие культуры и молодежной политики на территории  Ейского городского поселения Ейского района"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2298"/>
        <w:gridCol w:w="1408"/>
        <w:gridCol w:w="1543"/>
        <w:gridCol w:w="1543"/>
        <w:gridCol w:w="1336"/>
        <w:gridCol w:w="1336"/>
        <w:gridCol w:w="1550"/>
        <w:gridCol w:w="1686"/>
      </w:tblGrid>
      <w:tr>
        <w:trPr/>
        <w:tc>
          <w:tcPr>
            <w:tcW w:w="4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: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0г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1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2г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3г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4г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2025г.</w:t>
            </w:r>
          </w:p>
        </w:tc>
      </w:tr>
      <w:tr>
        <w:trPr/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ВСЕГО ПО ПРОГРАММЕ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Всего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61 002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8 768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7 089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34,4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мест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655 447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8 485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11 881,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7 323,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6 952,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105 402,1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8"/>
              </w:rPr>
            </w:pPr>
            <w:r>
              <w:rPr>
                <w:rFonts w:eastAsia="Calibri"/>
                <w:bCs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раево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54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82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08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32,3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Федеральный бюдже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5 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  <w:tr>
        <w:trPr/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4"/>
                <w:szCs w:val="28"/>
              </w:rPr>
            </w:pPr>
            <w:r>
              <w:rPr>
                <w:rFonts w:eastAsia="Calibri"/>
                <w:color w:val="000000"/>
                <w:sz w:val="24"/>
                <w:szCs w:val="28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4"/>
              </w:rPr>
              <w:t>внебюджетные источник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,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  <w:t>Раздел 8. Механизм реализации муниципальной программы и контроль за ее выполнением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Cs/>
        </w:rPr>
      </w:pPr>
      <w:r>
        <w:rPr>
          <w:bCs/>
        </w:rPr>
        <w:t>Текущее управление муниципальной программой осуществляет отдел культуры и молодежной политики администрации Ейского городского поселения Ейского района, который обеспечивает разработку муниципальной программы, а также совместно с исполнителями (участниками) организует работу по реализации муниципальной программы.</w:t>
      </w:r>
    </w:p>
    <w:p>
      <w:pPr>
        <w:pStyle w:val="32"/>
        <w:tabs>
          <w:tab w:val="clear" w:pos="708"/>
          <w:tab w:val="left" w:pos="9072" w:leader="none"/>
        </w:tabs>
        <w:spacing w:lineRule="auto" w:line="240"/>
        <w:ind w:firstLine="709"/>
        <w:jc w:val="left"/>
        <w:rPr>
          <w:b/>
          <w:b/>
        </w:rPr>
      </w:pPr>
      <w:r>
        <w:rPr>
          <w:bCs/>
        </w:rPr>
        <w:t>Контроль за выполнением муниципальной программы осуществляет отдел культуры и молодежной политики   администрация Ейского городского поселения Ейского района.</w:t>
      </w:r>
      <w:r>
        <w:rPr>
          <w:b/>
        </w:rPr>
        <w:t>.</w:t>
      </w:r>
    </w:p>
    <w:p>
      <w:pPr>
        <w:pStyle w:val="2"/>
        <w:jc w:val="both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  <w:t>Раздел 9. Методика оценки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 xml:space="preserve">Оценка эффективности реализации Программы проводится координатором Программы в соответствии с Типовой методикой. Оценка эффективности реализации муниципальной программы проводится ежегодно, не позднее 1 марта, следующего за истекшим. 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/>
      </w:pPr>
      <w:r>
        <w:rPr>
          <w:bCs/>
          <w:szCs w:val="28"/>
        </w:rPr>
        <w:t>Исполнители муниципальной программы ежегодно к 15 февраля представляют координатору Программы информацию  об  исполнении  мероприятий  Программы  для  формирования доклада о ходе реализации Программы, включая оценку эффективности Программы.</w:t>
      </w:r>
    </w:p>
    <w:p>
      <w:pPr>
        <w:pStyle w:val="Normal"/>
        <w:tabs>
          <w:tab w:val="clear" w:pos="708"/>
          <w:tab w:val="left" w:pos="3465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езультаты оценки  эффективности  реализации  муниципальной  программы  представляются  ее  координатором    в докладе о ходе реализации Программы и оценке эффективности ее реализации».</w:t>
      </w:r>
    </w:p>
    <w:p>
      <w:pPr>
        <w:pStyle w:val="Normal"/>
        <w:tabs>
          <w:tab w:val="clear" w:pos="708"/>
          <w:tab w:val="left" w:pos="66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и молодежной политики                                                                                                                                              Т.Г. Бибикова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Начальник финансово – экономического отдела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 xml:space="preserve">администрации Ейского городского поселения Ейского района                                                                         З.В. Журавлева  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  <w:t>Директор  МКУ «ЦБ культуры»                                                                                                                              О.В. Гордиенко</w:t>
      </w:r>
    </w:p>
    <w:p>
      <w:pPr>
        <w:pStyle w:val="Normal"/>
        <w:tabs>
          <w:tab w:val="clear" w:pos="708"/>
          <w:tab w:val="left" w:pos="66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80" w:leader="none"/>
        </w:tabs>
        <w:rPr/>
      </w:pPr>
      <w:r>
        <w:rPr>
          <w:szCs w:val="28"/>
        </w:rPr>
        <w:t>Главный экономист  МКУ «ЦБ культуры»                                                                                                               Е.Г. Арсе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35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4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center"/>
    </w:pPr>
    <w:rPr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0:00Z</dcterms:created>
  <dc:creator>Пугиев В.Г.</dc:creator>
  <dc:description/>
  <cp:keywords/>
  <dc:language>en-US</dc:language>
  <cp:lastModifiedBy>User</cp:lastModifiedBy>
  <cp:lastPrinted>2021-02-16T15:52:00Z</cp:lastPrinted>
  <dcterms:modified xsi:type="dcterms:W3CDTF">2021-02-17T14:00:00Z</dcterms:modified>
  <cp:revision>2</cp:revision>
  <dc:subject/>
  <dc:title>ПРИЛОЖЕНИЕ</dc:title>
</cp:coreProperties>
</file>